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2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3"/>
      </w:tblGrid>
      <w:tr>
        <w:trPr/>
        <w:tc>
          <w:tcPr>
            <w:tcW w:w="4243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ТВЕРЖДАЮ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Заместитель Губернатора  области, председатель комиссии по делам несовершеннолетних и защите их прав Администрации области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_______________ В.В.Петухов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«          » ______________ 2007 г.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МЕЖВЕДОМСТВЕННАЯ СИСТЕМА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учета безнадзорных и беспризорных детей 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в Ярославской области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РЕКОМЕНДАЦИИ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О ИСПОЛЬЗОВАНИЮ «МЕЖВЕДОМСТВЕННОЙ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СИСТЕМЫ УЧЕТА БЕСПРИЗОРНЫХ И  БЕЗНАДЗОРНЫХ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ДЕТЕЙ В ЯРОСЛАВСКОЙ ОБЛАСТИ»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 xml:space="preserve">1. Межведомственная система учета безнадзорных и беспризорных детей в Ярославской области (далее – Межведомственная система) разработана в соответствии с Федеральным законом от 24 июня 1999 г. № 120-ФЗ «Об основах системы профилактики безнадзорности и правонарушений несовершеннолетних», Законом Ярославской области от        7 апреля 2003 г. № 17-з «Об организации деятельности комиссий по делам несовершеннолетних и защите их прав в Ярославской области» с целью оперативного выявления и учета несовершеннолетних, нуждающихся в помощи государства,  обеспечения межведомственного взаимодействия субъектов системы профилактики безнадзорности и правонарушений несовершеннолетних.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2. Ведение учета безнадзорных и беспризорных несовершеннолетних позволяет решать следующие задачи: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выявлять и устранять причины и условия, способствующие безнадзорности, беспризорности и правонарушениям несовершеннолетних;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систематизировать сбор информации о безнадзорных и беспризорных детях на территории Ярославской области;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 обеспечивать координацию деятельности субъектов системы профилактики безнадзорности, беспризорности и правонарушений несовершеннолетних по выявлению безнадзорных и беспризорных детей, осуществлению мер по защите и восстановлению их прав и законных интересов;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решать  вопросы жизнеустройства безнадзорных и беспризорных детей, оказывать им социальную, правовую, педагогическую и иные виды помощи.</w:t>
      </w:r>
    </w:p>
    <w:p>
      <w:pPr>
        <w:pStyle w:val="Normal"/>
        <w:ind w:firstLine="70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. Выявление безнадзорных и беспризорных несовершеннолетних, осуществление индивидуальной профилактической работы с ними находится в компетенции различных органов и учреждений  системы профилактики безнадзорности и правонарушений несовершеннолетних: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 комиссий по делам несовершеннолетних и защите их прав;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органов управления социальной защитой населения и учреждений социального обслуживания, в т.ч. специализированных учреждений для несовершеннолетних;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органов управления образованием и образовательных учреждений;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органов опеки и попечительства;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органов и учреждений по делам молодежи;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органов управления здравоохранением и учреждений здравоохранения;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органов службы занятости;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органов внутренних дел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ab/>
        <w:t xml:space="preserve">4. Единый банк данных безнадзорных и беспризорных детей в муниципальном образовании  формируется и находится в комиссии по делам несовершеннолетних и защите их прав.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5. Представители органов и учреждений системы профилактики безнадзорности и правонарушений несовершеннолетних, выявившие безнадзорного или беспризорного несовершеннолетнего, принимают меры по его жизнеустройству, заполняют индивидуальную карту несовершеннолетнего (приложение № 1) и   незамедлительно направляют информацию  в территориальные  органы управления, а также другие заинтересованные инстанции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ab/>
        <w:t xml:space="preserve">6. Субъекты системы профилактики безнадзорности и правонарушений, перечисленные в п. 3 Межведомственной системы учета безнадзорных и беспризорных детей, </w:t>
      </w:r>
      <w:r>
        <w:rPr>
          <w:rFonts w:cs="Arial" w:ascii="Arial" w:hAnsi="Arial"/>
          <w:b/>
          <w:sz w:val="18"/>
          <w:szCs w:val="18"/>
        </w:rPr>
        <w:t xml:space="preserve">ежемесячно не позднее 5 числа следующего месяца,  </w:t>
      </w:r>
      <w:r>
        <w:rPr>
          <w:rFonts w:cs="Arial" w:ascii="Arial" w:hAnsi="Arial"/>
          <w:sz w:val="18"/>
          <w:szCs w:val="18"/>
        </w:rPr>
        <w:t xml:space="preserve">обобщают статистическую информацию о выявлении и оказании помощи безнадзорным, беспризорным несовершеннолетним по форме 1 (приложение № 2) и направляют ее с индивидуальными картами несовершеннолетних в комиссию по делам несовершеннолетних и защите их прав.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7. Комиссии по делам несовершеннолетних и защите их прав, получив информацию из органов и учреждений системы профилактики безнадзорности и правонарушений несовершеннолетних: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- выносят постановление комиссии о постановке на профилактический учет несовершеннолетнего как безнадзорного или беспризорного;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включают имеющуюся информацию в банк данных безнадзорных и беспризорных детей муниципального образования;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проводят индивидуальную профилактическую работу с безнадзорными и беспризорными несовершеннолетними в соответствии с разработанными планами реабилитации в сроки, необходимые для оказания социальной и иной помощи несовершеннолетним, или до устранения причин и условий, явившихся основанием для постановки на учет;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извещают о постановке на учет несовершеннолетнего как безнадзорного или беспризорного заинтересованные инстанции.</w:t>
      </w:r>
    </w:p>
    <w:p>
      <w:pPr>
        <w:pStyle w:val="Normal"/>
        <w:ind w:firstLine="7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8. При совершении состоящим на учете безнадзорным или беспризорным несовершеннолетним правонарушения или других антиобщественных действий он может быть поставлен на учет и по другому основанию. В этом случае с ним проводится комплексная индивидуальная профилактическая работа. Решение об изменении основания постановки на учет несовершеннолетнего принимается в рабочем порядке специалистами, работающими в комиссии на постоянной основе.</w:t>
      </w:r>
    </w:p>
    <w:p>
      <w:pPr>
        <w:pStyle w:val="Normal"/>
        <w:ind w:firstLine="7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и составлении статистических отчетов несовершеннолетний, состоящий на учете по различным основаниям, учитывается по одной категории.</w:t>
      </w:r>
    </w:p>
    <w:p>
      <w:pPr>
        <w:pStyle w:val="Normal"/>
        <w:ind w:firstLine="7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9. Постановление о снятии с учета безнадзорного, беспризорного несовершеннолетнего принимается  комиссией в случаях: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улучшения ситуации в семье;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передачи несовершеннолетнего под опеку/попечительство;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передачи несовершеннолетнего в приемную или патронатную  семью, семейно-воспитательную группу;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усыновления;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определения несовершеннолетнего на полное государственное обеспечение;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смены места жительства;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достижения несовершеннолетним  18-летнего возраста и др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ab/>
        <w:t xml:space="preserve">10. Комиссии по делам несовершеннолетних и защите их прав муниципальных образований </w:t>
      </w:r>
      <w:r>
        <w:rPr>
          <w:rFonts w:cs="Arial" w:ascii="Arial" w:hAnsi="Arial"/>
          <w:b/>
          <w:sz w:val="18"/>
          <w:szCs w:val="18"/>
        </w:rPr>
        <w:t xml:space="preserve">ежеквартально не позднее 10 числа следующего за отчетным периодом месяца </w:t>
      </w:r>
      <w:r>
        <w:rPr>
          <w:rFonts w:cs="Arial" w:ascii="Arial" w:hAnsi="Arial"/>
          <w:sz w:val="18"/>
          <w:szCs w:val="18"/>
        </w:rPr>
        <w:t xml:space="preserve">направляют в отдел по делам несовершеннолетних и защите их прав  Администрации области отчет по форме 2, 2.1 (приложение № 3,4). К отчету в обязательном порядке прилагается персонифицированный список безнадзорных и беспризорных детей, состоящих и снятых с профилактического учета в  муниципальном образовании за отчетный  период (приложение 5). 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ab/>
        <w:t xml:space="preserve">11. Отдел по делам несовершеннолетних и защите их прав  Администрации области  ведет единый региональный банк данных безнадзорных и беспризорных детей и </w:t>
      </w:r>
      <w:r>
        <w:rPr>
          <w:rFonts w:cs="Arial" w:ascii="Arial" w:hAnsi="Arial"/>
          <w:b/>
          <w:sz w:val="18"/>
          <w:szCs w:val="18"/>
        </w:rPr>
        <w:t>ежеквартально не позднее 15 числа следующего за отчетным периодом месяца</w:t>
      </w:r>
      <w:r>
        <w:rPr>
          <w:rFonts w:cs="Arial" w:ascii="Arial" w:hAnsi="Arial"/>
          <w:sz w:val="18"/>
          <w:szCs w:val="18"/>
        </w:rPr>
        <w:t xml:space="preserve"> направляет в прокуратуру Ярославской области отчет по форме 3 (приложение № 6). 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firstLine="90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Межведомственная система учета безнадзорных и беспризорных детей в Ярославской области утверждена постановлением комиссии по делам несовершеннолетних и защите их прав Администрации области  (протокол от 26.04.2007 г. № 3).</w:t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Приложение № 1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Индивидуальная карта несовершеннолетнего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1. Ф.И.О.__________________________________________________________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 Гражданство ____________________________________________________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3. Дата рождения ___________________________________________________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4. Место проживания (регистрации)_____________________________ _____-__________________________________________________________________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5. Сведения о родителях (иных законных представителях)_________________ __________________________________________________________________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6. Место учебы (работы)_____________________________________________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7. Основания для признания ребенка безнадзорным / беспризорным: (нужное подчеркнуть)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самовольный уход из дома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самовольный уход из детского учреждения (системы социальной защиты населения / системы образования)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бродяжничество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попрошайничество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оставшийся без попечения родителей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уклонение от учебы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другие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8. Когда доставлен или обратился несовершеннолетний __________________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9. Куда направлен несовершеннолетний ________________________________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10. Обследование в лечебном учреждении ______________________________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1. Дальнейшая форма устройства ребенка: (нужное подчеркнуть)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передан родителям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под опеку / попечительство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в приемную семью / патронатную семью / семейно-воспитательную группу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усыновление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детское учреждение системы образования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учреждение социальной защиты населения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ЦВСНП УВД по ЯО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другое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2. Ф.И.О., должность, заполнившего карту</w:t>
        <w:br/>
        <w:t xml:space="preserve">____________________________ __________________________________________________________________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3. Карта передана в комиссию по делам несовершеннолетних и защите их прав _______(дата)</w:t>
      </w:r>
    </w:p>
    <w:p>
      <w:pPr>
        <w:pStyle w:val="Normal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 xml:space="preserve">Приложение № 2        </w:t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18"/>
          <w:szCs w:val="18"/>
        </w:rPr>
        <w:t>ФОРМА 1</w:t>
      </w:r>
      <w:r>
        <w:rPr>
          <w:rFonts w:cs="Arial" w:ascii="Arial" w:hAnsi="Arial"/>
          <w:sz w:val="18"/>
          <w:szCs w:val="18"/>
        </w:rPr>
        <w:t xml:space="preserve">                                      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Информация территориальных ведомств системы профилактики 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о выявленных безнадзорных и беспризорных детях в _____________ месяце 200 __ г. 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____________________________________________________________________ 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наименование ведомства)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51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030"/>
        <w:gridCol w:w="1801"/>
        <w:gridCol w:w="1800"/>
        <w:gridCol w:w="1800"/>
        <w:gridCol w:w="1800"/>
        <w:gridCol w:w="2160"/>
        <w:gridCol w:w="1620"/>
        <w:gridCol w:w="1554"/>
      </w:tblGrid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п/п</w:t>
            </w:r>
          </w:p>
        </w:tc>
        <w:tc>
          <w:tcPr>
            <w:tcW w:w="2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.И.О. ребенка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та рождения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сто проживания</w:t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ания для признания ребенка безнадзорным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спризорным</w:t>
            </w:r>
          </w:p>
        </w:tc>
        <w:tc>
          <w:tcPr>
            <w:tcW w:w="107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нятые меры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мещен в учреждение социальной защиты (наименование учреждени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мещен в учреждение образования (наименование учреждени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мещен в учреждение здравоохра-нения (наименование учреждения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омещен вцентр временного содержания несовершенно-летних правонарушителей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Д по Я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Возвращен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семью / семейные формы устройства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ое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ind w:left="7788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7788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left="7788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left="7788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left="7788" w:hanging="0"/>
        <w:rPr/>
      </w:pPr>
      <w:r>
        <w:rPr>
          <w:rFonts w:cs="Arial" w:ascii="Arial" w:hAnsi="Arial"/>
          <w:b/>
          <w:sz w:val="18"/>
          <w:szCs w:val="18"/>
        </w:rPr>
        <w:tab/>
        <w:t xml:space="preserve">                                                         </w:t>
      </w:r>
      <w:r>
        <w:rPr>
          <w:rFonts w:cs="Arial" w:ascii="Arial" w:hAnsi="Arial"/>
          <w:sz w:val="18"/>
          <w:szCs w:val="18"/>
        </w:rPr>
        <w:t>Приложение № 3</w:t>
      </w:r>
    </w:p>
    <w:p>
      <w:pPr>
        <w:pStyle w:val="Normal"/>
        <w:ind w:left="7788" w:hanging="0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                                                                  </w:t>
      </w:r>
      <w:r>
        <w:rPr>
          <w:rFonts w:cs="Arial" w:ascii="Arial" w:hAnsi="Arial"/>
          <w:b/>
          <w:sz w:val="18"/>
          <w:szCs w:val="18"/>
        </w:rPr>
        <w:t>ФОРМА 2</w:t>
      </w:r>
    </w:p>
    <w:p>
      <w:pPr>
        <w:pStyle w:val="Normal"/>
        <w:ind w:left="7788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Информация о выявленных территориальными ведомствами системы профилактики 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безнадзорных / беспризорных детях в _________________________ за _____ квартал 200 __ г.</w:t>
      </w:r>
    </w:p>
    <w:p>
      <w:pPr>
        <w:pStyle w:val="Normal"/>
        <w:ind w:left="5664" w:firstLine="70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муниципальное образование)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54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888"/>
        <w:gridCol w:w="710"/>
        <w:gridCol w:w="890"/>
        <w:gridCol w:w="881"/>
        <w:gridCol w:w="890"/>
        <w:gridCol w:w="714"/>
        <w:gridCol w:w="890"/>
        <w:gridCol w:w="881"/>
        <w:gridCol w:w="890"/>
        <w:gridCol w:w="714"/>
        <w:gridCol w:w="996"/>
        <w:gridCol w:w="818"/>
        <w:gridCol w:w="890"/>
        <w:gridCol w:w="714"/>
        <w:gridCol w:w="890"/>
        <w:gridCol w:w="714"/>
      </w:tblGrid>
      <w:tr>
        <w:trPr/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оличество выявленных детей </w:t>
            </w:r>
          </w:p>
        </w:tc>
        <w:tc>
          <w:tcPr>
            <w:tcW w:w="1337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риториальные ведомства системы профилактик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омиссия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 делам несовершен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олетних и защите их прав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ы управления социальной защитой населения и подведомст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нные учреждения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рганы управления образовании-ем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 образова-тельные учреждения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рганы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пек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и попечи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льства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ы по делам молодежи и учреждения органов по делам молодежи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ы управления здравоохранением и учрежде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ия здраво-охранения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рганы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лужбы занятости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ы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внутренних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кт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ица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кты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ица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кты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ица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кты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ица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кты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иц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кты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ица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кты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ица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кты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ица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 семей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 специализи-рованных учреждений  для несовершен-нолетних систе-мы социальной защиты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 детских учреждений системы образования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ТОГО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Приложение № 4</w:t>
      </w:r>
    </w:p>
    <w:p>
      <w:pPr>
        <w:pStyle w:val="Normal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ФОРМА 2.1</w:t>
      </w:r>
    </w:p>
    <w:p>
      <w:pPr>
        <w:pStyle w:val="Normal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Информация                                                           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о выявленных и поставленных на профилактический учет безнадзорных /беспризорных несовершеннолетних (по лицам) в_______________________________________________________________ в _____ квартале 200 __ г.</w:t>
      </w:r>
    </w:p>
    <w:p>
      <w:pPr>
        <w:pStyle w:val="Normal"/>
        <w:ind w:left="4248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муниципальное образование)</w:t>
      </w:r>
    </w:p>
    <w:p>
      <w:pPr>
        <w:pStyle w:val="Normal"/>
        <w:ind w:left="7788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816"/>
        <w:gridCol w:w="2391"/>
        <w:gridCol w:w="1487"/>
        <w:gridCol w:w="1355"/>
        <w:gridCol w:w="2271"/>
        <w:gridCol w:w="2170"/>
        <w:gridCol w:w="1975"/>
      </w:tblGrid>
      <w:tr>
        <w:trPr>
          <w:trHeight w:val="835" w:hRule="atLeast"/>
        </w:trPr>
        <w:tc>
          <w:tcPr>
            <w:tcW w:w="2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личество детей, состоящих на учете в прошлом квартале</w:t>
            </w:r>
          </w:p>
        </w:tc>
        <w:tc>
          <w:tcPr>
            <w:tcW w:w="6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личество детей, выявленных в течение отчетного квартала</w:t>
            </w:r>
          </w:p>
        </w:tc>
        <w:tc>
          <w:tcPr>
            <w:tcW w:w="2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личество детей, поставленных на учет в отчетном квартале</w:t>
            </w:r>
          </w:p>
        </w:tc>
        <w:tc>
          <w:tcPr>
            <w:tcW w:w="2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личество детей, снятых с учета в течение отчетного квартала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сего детей, состоящих на учете на конец отчетного квартала</w:t>
            </w:r>
          </w:p>
        </w:tc>
      </w:tr>
      <w:tr>
        <w:trPr/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 семей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 специализированных учреждений системы социальной защиты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 детских учреждений системы образования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сего</w:t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ind w:left="7788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left="7788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left="7788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left="7788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                                </w:t>
      </w:r>
      <w:r>
        <w:rPr>
          <w:rFonts w:cs="Arial" w:ascii="Arial" w:hAnsi="Arial"/>
          <w:sz w:val="18"/>
          <w:szCs w:val="18"/>
        </w:rPr>
        <w:t xml:space="preserve">Приложение№ 5    </w:t>
      </w:r>
    </w:p>
    <w:p>
      <w:pPr>
        <w:pStyle w:val="Normal"/>
        <w:ind w:left="7788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left="7788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Персонифицированный список безнадзорных и беспризорных детей, 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состоящих и снятых с профилактического учета  в _______________________________________ в____ квартале 200_ г.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</w:t>
      </w:r>
      <w:r>
        <w:rPr>
          <w:rFonts w:cs="Arial" w:ascii="Arial" w:hAnsi="Arial"/>
          <w:sz w:val="18"/>
          <w:szCs w:val="18"/>
        </w:rPr>
        <w:t>(муниципальное образование)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880"/>
        <w:gridCol w:w="1980"/>
        <w:gridCol w:w="2760"/>
        <w:gridCol w:w="2112"/>
        <w:gridCol w:w="2113"/>
        <w:gridCol w:w="211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п/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.И.О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та рожден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сто  жительства, регистраци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сто учебы, работы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ание постановк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на учет,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та, номер постановления комиссии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ание снят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 учета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та, номер постановления комисс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ind w:left="7788" w:hanging="0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left="7788" w:hanging="0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left="7788" w:hanging="0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left="7788" w:hanging="0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left="7788" w:hanging="0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left="7788" w:hanging="0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left="7788" w:hanging="0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left="7788" w:hanging="0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left="7788" w:hanging="0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left="7788" w:hanging="0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left="7788" w:hanging="0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left="7788" w:hanging="0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left="7788" w:hanging="0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left="7788" w:hanging="0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left="7788" w:hanging="0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left="7788" w:hanging="0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left="7788" w:hanging="0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left="7788" w:hanging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Приложение № 6</w:t>
      </w:r>
    </w:p>
    <w:p>
      <w:pPr>
        <w:pStyle w:val="Normal"/>
        <w:ind w:left="7788" w:hanging="0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ФОРМА 3</w:t>
      </w:r>
    </w:p>
    <w:p>
      <w:pPr>
        <w:pStyle w:val="Normal"/>
        <w:ind w:left="7788" w:hanging="7788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Региональный банк данных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 xml:space="preserve">о безнадзорных / беспризорных детях, выявленных и поставленных на профилактический учет 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в  муниципальных образований области в течение _______ квартала 200___г.</w:t>
      </w:r>
    </w:p>
    <w:tbl>
      <w:tblPr>
        <w:tblW w:w="149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161"/>
        <w:gridCol w:w="1439"/>
        <w:gridCol w:w="1980"/>
        <w:gridCol w:w="2855"/>
        <w:gridCol w:w="1296"/>
        <w:gridCol w:w="720"/>
        <w:gridCol w:w="1440"/>
        <w:gridCol w:w="1445"/>
        <w:gridCol w:w="1173"/>
      </w:tblGrid>
      <w:tr>
        <w:trPr>
          <w:trHeight w:val="481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№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/п</w:t>
            </w:r>
          </w:p>
        </w:tc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ое образование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личество детей, состоящих на учете на начало отчетного квартала</w:t>
            </w:r>
          </w:p>
        </w:tc>
        <w:tc>
          <w:tcPr>
            <w:tcW w:w="6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личество выявленных детей в отчетном квартал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личество детей, поставлен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ых на учет в отчетном квартале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личество детей, снятых с учета в отчетном квартале</w:t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стоит на учете  детей на конец отчетног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ала</w:t>
            </w:r>
          </w:p>
        </w:tc>
      </w:tr>
      <w:tr>
        <w:trPr>
          <w:trHeight w:val="103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дети из семей, находящихся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в социально опасном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ложении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ти из специализированных учреждений для несовершеннолетних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стемы социальной защиты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ти из детских  учреждений системы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сего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ольшесельский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орисоглебский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рейтовский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аврилов-Ямский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ниловский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юбимский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ышкинский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коузский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красовский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вомайский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славский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шехонский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товский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ыбинский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утаевский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гличский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Ярославский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.Рыбинск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.Переславль-Залесский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.Ярославль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ласть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Информация о выявленных территориальными ведомствами системы профилактики муниципальных образований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безнадзорных / беспризорных детях в течение _______ квартала 200___г.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47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2162"/>
        <w:gridCol w:w="1439"/>
        <w:gridCol w:w="1440"/>
        <w:gridCol w:w="1620"/>
        <w:gridCol w:w="1465"/>
        <w:gridCol w:w="1620"/>
        <w:gridCol w:w="1420"/>
        <w:gridCol w:w="1435"/>
        <w:gridCol w:w="1465"/>
      </w:tblGrid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личество выявленных детей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/п</w:t>
            </w:r>
          </w:p>
        </w:tc>
        <w:tc>
          <w:tcPr>
            <w:tcW w:w="2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ое образование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иссия-ми по делам несовершен-нолетних и защите их пра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ами управления социальной защитой на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ами управления образованием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рганами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пеки и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печитель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ам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 делам молодежи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ами управлен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дравоохра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нием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ами службы занятости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ами внутренних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ольшесельский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орисоглебский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рейтовский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аврилов-Ямский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ниловский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юбимский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ышкинский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коузский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красовский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вомайский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славский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шехонский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товский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ыбинский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утаевский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гличский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Ярославский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.Рыбинск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.Переславль-Залесский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.Ярославль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ласть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09:46:00Z</dcterms:created>
  <dc:creator>User</dc:creator>
  <dc:description/>
  <cp:keywords/>
  <dc:language>en-US</dc:language>
  <cp:lastModifiedBy>User</cp:lastModifiedBy>
  <dcterms:modified xsi:type="dcterms:W3CDTF">2010-04-26T09:50:00Z</dcterms:modified>
  <cp:revision>1</cp:revision>
  <dc:subject/>
  <dc:title>УТВЕРЖДАЮ</dc:title>
</cp:coreProperties>
</file>