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  ТМ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0.02.2015  № 86-п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>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5790" cy="79819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 Тутаев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__________________ № _______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предоставлении разрешения на условно </w:t>
      </w:r>
    </w:p>
    <w:p>
      <w:pPr>
        <w:pStyle w:val="Normal"/>
        <w:jc w:val="both"/>
        <w:rPr/>
      </w:pPr>
      <w:r>
        <w:rPr>
          <w:color w:val="000000"/>
        </w:rPr>
        <w:t>разрешенный вид использования земельного участка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9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Уставом Тутаевского муниципального района, Администрация Тутаев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доставить условно разрешённый вид использования земельного участка  «Двухквартирный жилой дом с музеем» в отношении земельного участка площадью 619 кв.м,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кадастровым номером 76:21:010104:22, расположенного по адресу: Ярославская обл., г.Тутаев,  ул. Ярославская, дом 80-а,  категория земель – земли населенных пунктов, территориальная зона Ж-3*, разрешенный вид использования «для жилого дом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Контроль за исполнением данного постановления возложить на  начальника управления архитектуры и градостроительства  Администрации ТМР – главного архитектора ТМР Горулева Ю.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3.  Постановление вступает в силу со дня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утаевского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С.А.Левашов         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outlineLvl w:val="2"/>
    </w:pPr>
    <w:rPr>
      <w:rFonts w:eastAsia="Arial CYR"/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24:00Z</dcterms:created>
  <dc:creator>a</dc:creator>
  <dc:description/>
  <dc:language>en-US</dc:language>
  <cp:lastModifiedBy>sungurov</cp:lastModifiedBy>
  <cp:lastPrinted>2015-02-13T10:06:00Z</cp:lastPrinted>
  <dcterms:modified xsi:type="dcterms:W3CDTF">2015-08-03T14:24:00Z</dcterms:modified>
  <cp:revision>2</cp:revision>
  <dc:subject/>
  <dc:title>ПОСТАНОВЛЕНИЕ</dc:title>
</cp:coreProperties>
</file>