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к Ппостановлению Администрации ТМР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6.03.2015г. № 124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ХЕМ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щения нестационарных торговых 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городского поселения Тут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остоянию на 01.03.2015 год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93"/>
        <w:gridCol w:w="1417"/>
        <w:gridCol w:w="2693"/>
        <w:gridCol w:w="1276"/>
        <w:gridCol w:w="1769"/>
        <w:gridCol w:w="2484"/>
        <w:gridCol w:w="1701"/>
        <w:gridCol w:w="127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N </w:t>
              <w:br/>
              <w:t>п/п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есто   </w:t>
              <w:br/>
              <w:t>размещения</w:t>
              <w:br/>
              <w:t xml:space="preserve"> и 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 земельного  участка,   торгового объекта   (здания, строения, сооружения)  или его   ч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   нестационарных  торговых    объектов (павильон,   киоск,    автомагазин,   тонар,  торговая     площадка и    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-чество  нестаци-онарных   торговых    объект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   реализуемой продук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ормация об   использовании   нестационарного    торгового объекта   субъектами   малого или среднего предпринимательства,  осуществляющими   </w:t>
              <w:br/>
              <w:t xml:space="preserve">  торговую 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иод    размещения нестационар-ных   торговых    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полни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ьная  инфор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ация</w:t>
            </w:r>
          </w:p>
        </w:tc>
      </w:tr>
      <w:tr>
        <w:trPr/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Комсомольская, у д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Комсомольская, у д.65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между домами №4 по пр.50-летия Победы и д.81 по ул.Комсомоль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ветская, у д.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ветская, у д.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ветская, у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ветская, у д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ветская, у д.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ветская, у д.39 (на территории ЗАО «Дом быт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у пред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борно-разборный навес (летний павильон), зон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В.Терешковой, у д.66 (у Торгового дома «Розовый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.50-летия Победы, у д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.50-летия Победы, у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.50-летия Победы, у д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.50-летия Победы, у д.13 (у магазина «Венеция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Моторостроителей, у д.70-б (территория КХ «Немиро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Моторостроителей, у д.70-б (территория КХ «Немиро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таев, ул. Моторостроителей между д. 77б и д. 77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ка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борная, Детский пар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борная, у д.13 (Воскресенский соб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сувенирной продукци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В.Набережная, у д.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В.Набережная, у д.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В.Набережная, у д.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ие – зонт, холодильный прилавок, аппарат для розлива напи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таев, пл.Ленина, у домов 3, 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Панина, напротив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 торца д.5 по пл.Лен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оезд от пл.Ленина к ул.Ленина, напротив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оезд от пл.Ленина к ул.Ленина, напротив муз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таев, ул.Ленина, у д.5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л.Ленина, у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на пересечении ул.2-ая Овражная и ул.Крупс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таев, ул.Моторостроителей, у д.6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редприятия (зонты, стол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В.Набережная, прич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сувенирной продукци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В.Набережная, д.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сборно-разборным навес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, торговля сувенирной продукци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Соборная, д.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сборно-разборным навес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Казанская, напротив д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номная площ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Моторостроителей, проезд к д.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(оборудованный шатром, прилавк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ул.Дементьева, у открытой площадки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ок (оборудованный сборно-разборным навесом, прилавком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Тутаев, пр.50-летия Победы, у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и непродовольственные това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МиСП – субъекты малого и среднего предпринимательства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426" w:top="84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41:00Z</dcterms:created>
  <dc:creator>Клюшникова Диана</dc:creator>
  <dc:description/>
  <dc:language>en-US</dc:language>
  <cp:lastModifiedBy>sungurov</cp:lastModifiedBy>
  <cp:lastPrinted>2015-02-13T10:46:00Z</cp:lastPrinted>
  <dcterms:modified xsi:type="dcterms:W3CDTF">2015-08-05T07:41:00Z</dcterms:modified>
  <cp:revision>2</cp:revision>
  <dc:subject/>
  <dc:title/>
</cp:coreProperties>
</file>