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есен Главой Тут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вашовым С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9.03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790" cy="798195"/>
            <wp:effectExtent l="0" t="0" r="0" b="0"/>
            <wp:docPr id="1" name="Герб_Тутаев3_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Тутаев3_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ут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РЕШЕНИЕ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  <w:t>от __________________ №_____-г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г. Тутаев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принято на заседании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Муниципального Совета</w:t>
      </w:r>
    </w:p>
    <w:p>
      <w:pPr>
        <w:pStyle w:val="C2"/>
        <w:spacing w:before="0" w:after="0"/>
        <w:rPr>
          <w:rFonts w:ascii="Times New Roman" w:hAnsi="Times New Roman" w:eastAsia="Times New Roman" w:cs="Times New Roman"/>
          <w:bCs w:val="false"/>
        </w:rPr>
      </w:pPr>
      <w:r>
        <w:rPr>
          <w:rFonts w:eastAsia="Times New Roman" w:cs="Times New Roman" w:ascii="Times New Roman" w:hAnsi="Times New Roman"/>
          <w:bCs w:val="false"/>
        </w:rPr>
        <w:t>Тут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ае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статьи 264.6 Бюджетного кодекса Российской Федерации, в соответствии с решением Муниципального Совета Тутаевского муниципального района от 28.09.2012 № 116-г «Об утверждении положения о бюджетном устройстве и бюджетном процессе в Тутаевском  муниципальном районе» Муниципальный Совет Тутаев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отчет об исполнении бюджета Тутаевского муниципального района за 2015 год по доходам в сумме 1 902 748 248 рублей, по расходам в сумме 1 887 860 947 рублей с превышением доходов над расходами (профицит бюджета Тутаевского муниципального района) в сумме 14 887 301 рубль  и с иными показателями согласно приложениям 1-10 к настоящему решению.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ab/>
      </w:r>
      <w:r>
        <w:rPr>
          <w:sz w:val="28"/>
          <w:szCs w:val="28"/>
        </w:rPr>
        <w:t>2. Контроль за исполнением настоящего решения возложить на пос-тоянную комиссию Муниципального Совета по бюджету, финансам и налоговой политике (Манокина Е.В.)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настоящее решение в Тутаевской массовой муниципальной газете «Берега».</w:t>
      </w:r>
    </w:p>
    <w:p>
      <w:pPr>
        <w:pStyle w:val="Normal"/>
        <w:jc w:val="both"/>
        <w:rPr/>
      </w:pPr>
      <w:r>
        <w:rPr>
          <w:sz w:val="28"/>
        </w:rPr>
        <w:tab/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утаевского муниципального района                                         В.А. Кудрич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утае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С.А. Леваш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56:00Z</dcterms:created>
  <dc:creator>Алексеева</dc:creator>
  <dc:description/>
  <cp:keywords/>
  <dc:language>en-US</dc:language>
  <cp:lastModifiedBy>Горх Марина Волдемаровна</cp:lastModifiedBy>
  <cp:lastPrinted>2016-05-10T10:50:00Z</cp:lastPrinted>
  <dcterms:modified xsi:type="dcterms:W3CDTF">2016-05-11T11:55:00Z</dcterms:modified>
  <cp:revision>14</cp:revision>
  <dc:subject/>
  <dc:title>                                        ПРОЕКТ</dc:title>
</cp:coreProperties>
</file>