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15"/>
        <w:gridCol w:w="2334"/>
        <w:gridCol w:w="2335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Артемье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таевского муниципальн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>19.09.2014г.</w:t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__________________</w:t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дата документа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документа)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Normal"/>
              <w:rPr/>
            </w:pPr>
            <w:r>
              <w:rPr/>
              <w:t>д.Емиш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О введении режима функционирования «Чрезвычайная ситуация» для звена территориальной подсистемы единой государственной системы предупреждения и ликвидации чрезвычайных ситуаций Артемьевского сельского поселения»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  Российской Федерации от 30.12.2003 №794 «О единой государственной системе предупреждения и ликвидации чрезвычайных ситуаций» в целях организации питания и жизнеобеспечения  граждан Украины, проживающих на территории Артемьевского сельского поселения, Администрация Артемье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вести режим функционирования «Чрезвычайная ситуация» для звена территориальной подсистемы единой государственной системы предупреждения и ликвидации чрезвычайных ситуаций Артемьевского сельского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Границу территории, на которой возникла чрезвычайная ситуация, определить в пределах ГБУ СО ЯО ДОЛ «Чай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народовать настоящее постановление согласно Положению о порядке обнародования муниципальных правовых актов Артемь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575" w:leader="none"/>
        </w:tabs>
        <w:jc w:val="both"/>
        <w:rPr/>
      </w:pPr>
      <w:r>
        <w:rPr/>
        <w:t xml:space="preserve">     </w:t>
      </w:r>
      <w:r>
        <w:rPr/>
        <w:t>4. Настоящее постановление вступает в силу после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75" w:leader="none"/>
        </w:tabs>
        <w:rPr/>
      </w:pPr>
      <w:r>
        <w:rPr/>
        <w:t> </w:t>
      </w:r>
    </w:p>
    <w:p>
      <w:pPr>
        <w:pStyle w:val="Normal"/>
        <w:rPr/>
      </w:pPr>
      <w:r>
        <w:rPr/>
        <w:t>Глава Артемьевского сельского поселения:                                               Е.С. Паз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12:00Z</dcterms:created>
  <dc:creator>User</dc:creator>
  <dc:description/>
  <cp:keywords/>
  <dc:language>en-US</dc:language>
  <cp:lastModifiedBy>Шаброва Ольга Геннадьевна</cp:lastModifiedBy>
  <dcterms:modified xsi:type="dcterms:W3CDTF">2014-09-30T06:47:00Z</dcterms:modified>
  <cp:revision>4</cp:revision>
  <dc:subject/>
  <dc:title>ПОСТАНОВЛЕНИЕ</dc:title>
</cp:coreProperties>
</file>