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федеральной базы данных 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х единого государственного экзаме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465</wp:posOffset>
                </wp:positionH>
                <wp:positionV relativeFrom="paragraph">
                  <wp:posOffset>124460</wp:posOffset>
                </wp:positionV>
                <wp:extent cx="5219700" cy="838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гражданина с заявлением о предоставлении муниципальной услуги в Департамент или Учре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95pt;margin-top:9.8pt;width:410.9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гражданина с заявлением о предоставлении муниципальной услуги в Департамент или Учре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875</wp:posOffset>
                </wp:positionV>
                <wp:extent cx="1270" cy="27432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1.2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125730</wp:posOffset>
                </wp:positionV>
                <wp:extent cx="4603750" cy="1080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108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трудник, ответственный за предоставление муниципальной услуги, удостоверяет личность обратившегося, проверяет представленные гражданином док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5pt;height:85.05pt;mso-wrap-distance-left:9.05pt;mso-wrap-distance-right:9.05pt;mso-wrap-distance-top:0pt;mso-wrap-distance-bottom:0pt;margin-top:9.9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трудник, ответственный за предоставление муниципальной услуги, удостоверяет личность обратившегося, проверяет представленные гражданином доку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26035" cy="343535"/>
                <wp:effectExtent l="17780" t="635" r="323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1.45pt;width:2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128270</wp:posOffset>
                </wp:positionV>
                <wp:extent cx="2914650" cy="821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явитель расписывается о получении документа, содержащего результаты ЕГЭ в жур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64.65pt;mso-wrap-distance-left:9.05pt;mso-wrap-distance-right:9.05pt;mso-wrap-distance-top:0pt;mso-wrap-distance-bottom:0pt;margin-top:10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явитель расписывается о получении документа, содержащего результаты ЕГЭ в жур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3335" cy="227330"/>
                <wp:effectExtent l="29210" t="635" r="336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0.05pt;width:1.05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64770</wp:posOffset>
                </wp:positionV>
                <wp:extent cx="3028950" cy="1162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пециалист, ответственный за предоставление услуги, представляет заявителю документ с результатами ЕГЭ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91.5pt;mso-wrap-distance-left:9.05pt;mso-wrap-distance-right:9.05pt;mso-wrap-distance-top:0pt;mso-wrap-distance-bottom:0pt;margin-top:5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пециалист, ответственный за предоставление услуги, представляет заявителю документ с результатами ЕГЭ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12:00Z</dcterms:created>
  <dc:creator>1</dc:creator>
  <dc:description/>
  <cp:keywords/>
  <dc:language>en-US</dc:language>
  <cp:lastModifiedBy>1</cp:lastModifiedBy>
  <cp:lastPrinted>2012-06-04T08:45:00Z</cp:lastPrinted>
  <dcterms:modified xsi:type="dcterms:W3CDTF">2015-01-13T08:19:00Z</dcterms:modified>
  <cp:revision>6</cp:revision>
  <dc:subject/>
  <dc:title/>
</cp:coreProperties>
</file>