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федеральной базы данных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х единого государственного экзаме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, справочные телефо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Департамента и его сотруд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5"/>
        <w:gridCol w:w="4710"/>
      </w:tblGrid>
      <w:tr>
        <w:trPr/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образования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 Ярославская область, г. Тутаев, проспект 50-летия Победы, д. 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рабо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- пн-п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до 13.00 перерыв на обе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ые дни- сб., вс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-533-2-37-03</w:t>
            </w:r>
          </w:p>
        </w:tc>
      </w:tr>
      <w:tr>
        <w:trPr/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развития общего и дополнительного образования 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рабо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- пн-п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до 13.00 перерыв на об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ые дни- сб., вс. </w:t>
            </w:r>
          </w:p>
        </w:tc>
      </w:tr>
      <w:tr>
        <w:trPr/>
        <w:tc>
          <w:tcPr>
            <w:tcW w:w="4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отдела – Красноще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лана Валерьевна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2-14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справочные телефонов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760"/>
        <w:gridCol w:w="2160"/>
        <w:gridCol w:w="1260"/>
        <w:gridCol w:w="1440"/>
        <w:gridCol w:w="130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лицей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300,Ярославская область, г. Тутаев, проспект 50-летия Победы, дом 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2-15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liceym1.ru/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liceym1@yandex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302,Ярославская область, г.Тутаев,  ул. Проспект 50-летия Победы, дом 32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2-08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shcool-3-tutaev.edusite.ru</w:t>
              </w:r>
            </w:hyperlink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chol31@yandex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 4 «Центр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796" w:leader="none"/>
              </w:tabs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300, Ярославская область, г. Тутае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. Шитова, дом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2-07,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0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h4-tmr.edu.yar.r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mr-cosh-4@yandex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0,Ярославская область, г. Тутаев, ул. Моторостроителей, дом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7-07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www.76307s006.edusite.ru</w:t>
              </w:r>
            </w:hyperlink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book@yaroslavl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средняя общеобразовательная школа  № 7 имени адмирала Ф.Ф. Ушак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3,Ярославская область, г. Тутаев, ул. Комсомольская, дом 117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2-30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chool7Tutaev@yandex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Левобережная средняя школа города Тутаева» Тутае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2, Ярославская область, г. Тутаев,  ул. Ленина, дом 96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7-81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parent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76307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002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hkola2tutaev@mail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Константиновская средняя общеобразователь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321,Ярославская область, Тутаевский район, п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, ул. Садовая, дом 8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7-93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 w:tgtFrame="_parent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76307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015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sosh06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 Фоминская средняя общеобразователь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9, Ярославская область, Тутаевский район, п. Фоминское ул. Центральная, дом 39</w:t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4-00-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fom-tut.edu.yar.r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fom.school@list.ru</w:t>
              </w:r>
            </w:hyperlink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 Чебаковская средняя общеобразователь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35, Ярославская область, Тутаевский район, поселок Чебаково, ул. Школьная, дом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4-46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cheb-tmr.edu.yar.r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bsosh@mail.ru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ind w:left="-4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 Ченцевская средняя общеобразователь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2, Ярославская область, Тутаевский район, д. Ченцы, ул. Звездная, дом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533)  7-42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76307s024.edusite.r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left" w:pos="67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mrchency@mail.ru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2985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.mail.ru/cgi-bin/sentmsg?compose=1&amp;To-rec=liceym1@yandex.ru" TargetMode="External"/><Relationship Id="rId3" Type="http://schemas.openxmlformats.org/officeDocument/2006/relationships/hyperlink" Target="http://www.shcool-3-tutaev.edusite.ru/" TargetMode="External"/><Relationship Id="rId4" Type="http://schemas.openxmlformats.org/officeDocument/2006/relationships/hyperlink" Target="http://win.mail.ru/cgi-bin/sentmsg?compose=1&amp;To-rec=schol31@yandex.ru" TargetMode="External"/><Relationship Id="rId5" Type="http://schemas.openxmlformats.org/officeDocument/2006/relationships/hyperlink" Target="http://win.mail.ru/cgi-bin/sentmsg?compose=1&amp;To-rec=tmr-cosh-4@yandex.ru" TargetMode="External"/><Relationship Id="rId6" Type="http://schemas.openxmlformats.org/officeDocument/2006/relationships/hyperlink" Target="http://www.76307s006.edusite.ru/" TargetMode="External"/><Relationship Id="rId7" Type="http://schemas.openxmlformats.org/officeDocument/2006/relationships/hyperlink" Target="http://win.mail.ru/cgi-bin/sentmsg?compose=1&amp;To-rec=book@yaroslavl.ru" TargetMode="External"/><Relationship Id="rId8" Type="http://schemas.openxmlformats.org/officeDocument/2006/relationships/hyperlink" Target="http://win.mail.ru/cgi-bin/sentmsg?compose=1&amp;To-rec=school7Tutaev@yandex.ru" TargetMode="External"/><Relationship Id="rId9" Type="http://schemas.openxmlformats.org/officeDocument/2006/relationships/hyperlink" Target="http://www.76307s002.edusite.ru/" TargetMode="External"/><Relationship Id="rId10" Type="http://schemas.openxmlformats.org/officeDocument/2006/relationships/hyperlink" Target="http://win.mail.ru/cgi-bin/sentmsg?compose=1&amp;To-rec=shkola2tutaev@mail.ru" TargetMode="External"/><Relationship Id="rId11" Type="http://schemas.openxmlformats.org/officeDocument/2006/relationships/hyperlink" Target="http://www.76307s015.edusite.ru/" TargetMode="External"/><Relationship Id="rId12" Type="http://schemas.openxmlformats.org/officeDocument/2006/relationships/hyperlink" Target="http://win.mail.ru/cgi-bin/sentmsg?compose=1&amp;To-rec=Ksosh06@mail.ru" TargetMode="External"/><Relationship Id="rId13" Type="http://schemas.openxmlformats.org/officeDocument/2006/relationships/hyperlink" Target="http://win.mail.ru/cgi-bin/sentmsg?compose=1&amp;To-rec=fom.school@list.ru" TargetMode="External"/><Relationship Id="rId14" Type="http://schemas.openxmlformats.org/officeDocument/2006/relationships/hyperlink" Target="http://e.mail.ru/cgi-bin/sentmsg?compose=1&amp;To-rec=u-ln2NxhdT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2:00Z</dcterms:created>
  <dc:creator>1</dc:creator>
  <dc:description/>
  <cp:keywords/>
  <dc:language>en-US</dc:language>
  <cp:lastModifiedBy>user</cp:lastModifiedBy>
  <cp:lastPrinted>2012-05-11T15:52:00Z</cp:lastPrinted>
  <dcterms:modified xsi:type="dcterms:W3CDTF">2015-02-23T08:43:00Z</dcterms:modified>
  <cp:revision>10</cp:revision>
  <dc:subject/>
  <dc:title/>
</cp:coreProperties>
</file>