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едеральной базы данных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х единого государственного экзам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)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 на предоставление сведений из Региональной базы данных единого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экзамена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О заявителя)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аспорт ____ № __________ выдан: ________ г. ___________________________________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, код подразделения __________________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 _______________________________________________________,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ндекс, город, улица, дом, квартира)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не следующие сведения, касающиеся меня (представляемого мной лица), из Региональной базы данных единого государственного экзамена: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___________________________________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____________________________________________________________________________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_____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 персональные данные свои и моего ребенка: фамилия, имя отчество, номер телефона, паспортные данные, с целью защиты моих прав на неприкосновенность частной жизни, личную и семейную тай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е данные предоставляются на 1 года от даты подписания настоящего заявления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___"______________ 20___ г.                            _________________ / __________ /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2:00Z</dcterms:created>
  <dc:creator>1</dc:creator>
  <dc:description/>
  <cp:keywords/>
  <dc:language>en-US</dc:language>
  <cp:lastModifiedBy>1</cp:lastModifiedBy>
  <dcterms:modified xsi:type="dcterms:W3CDTF">2012-05-02T06:12:00Z</dcterms:modified>
  <cp:revision>2</cp:revision>
  <dc:subject/>
  <dc:title/>
</cp:coreProperties>
</file>