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4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ю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федеральной базы данных 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х единого государственного экзамена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 на нарушение требований Административного регламента по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федеральной базы данных 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ах единого государственного экзамен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 и ФИО руководителя организации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которую направляется жалоб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 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заявителя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а на нарушение требований Административного регламен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____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заявителя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аспорт   ____   №   __________   выдан:     ________   г.   _______________________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, код подразделения _________________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 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индекс, город, улица, дом, квартир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ю жалобу от имени 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воего, или ФИО лица, которого представляет заявител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 нарушение  Административного  регламента  по  предоставлению  муниципальной  услуги  _____________________________________________________________________                                                                  допущенное    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ции, допустившей нарушение стандар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следующих требова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писание нарушения, в т.ч.участники, место, дата и время фиксации нарушен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писание нарушения, в т.ч. участники, место, дата и время фиксации нарушен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писание нарушения, в т.ч. участники, место, дата и время фиксации нарушен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 момента подачи настоящей жалобы мною (моим доверителем) были использованы  следующие способы обжалования вышеуказанных наруш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обращение    к  сотруднику     организации,    оказывающей       услугу   ___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/н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обращение  к  руководителю  [наименование  организации,  предоставляющей  муниципальную услугу] ________ (да/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обращение      к    руководителю        [наименование        органа     местного  самоуправления,     осуществляющего        управление    в   сфере   образования]  _________ (да/н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 подтверждения  представленной  мной  информации  у  меня  имеются  следующие  материал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Официальное        письмо     [наименование       организации,      предоставляющей  муниципальную  услугу]     о  предпринятых  мерах  по  факту  получения  жалобы  _______ (да/н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Официальное        письмо     [наименование       организации,      предоставляющей  муниципальную   услугу]     об   отказе   в   удовлетворении   требований   заявителя  _______ (да/н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Расписка  в  получении  жалобы,  подписанная  руководителем   [наименование  организации, предоставляющей муниципальную услугу]            _______ (да/н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и имеющих документов, указанных в п. 1-3 прилагаю к жалобе _______ (да/н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представленных мною сведений подтвержда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"______________ 20___ г.                                _________________ / __________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13:00Z</dcterms:created>
  <dc:creator>1</dc:creator>
  <dc:description/>
  <cp:keywords/>
  <dc:language>en-US</dc:language>
  <cp:lastModifiedBy>User</cp:lastModifiedBy>
  <cp:lastPrinted>2012-05-02T10:33:00Z</cp:lastPrinted>
  <dcterms:modified xsi:type="dcterms:W3CDTF">2012-06-05T06:48:00Z</dcterms:modified>
  <cp:revision>4</cp:revision>
  <dc:subject/>
  <dc:title/>
</cp:coreProperties>
</file>